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5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61595</wp:posOffset>
            </wp:positionV>
            <wp:extent cx="839470" cy="4997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27220</wp:posOffset>
            </wp:positionH>
            <wp:positionV relativeFrom="paragraph">
              <wp:posOffset>42545</wp:posOffset>
            </wp:positionV>
            <wp:extent cx="1432560" cy="543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Berufsbildende Schulen</w:t>
      </w:r>
    </w:p>
    <w:p>
      <w:pPr>
        <w:pStyle w:val="Normal"/>
        <w:ind w:left="-142" w:right="-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s Landkreises Osnabrück</w:t>
      </w:r>
    </w:p>
    <w:p>
      <w:pPr>
        <w:pStyle w:val="Normal"/>
        <w:ind w:left="-142" w:right="-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 Bersenbrück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choberschule Gesundheit und Soziales </w:t>
      </w:r>
    </w:p>
    <w:p>
      <w:pPr>
        <w:pStyle w:val="Normal"/>
        <w:numPr>
          <w:ilvl w:val="0"/>
          <w:numId w:val="5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werpunkt Sozialpädagogik –</w:t>
      </w:r>
    </w:p>
    <w:p>
      <w:pPr>
        <w:pStyle w:val="Normal"/>
        <w:rPr>
          <w:rFonts w:ascii="Arial" w:hAnsi="Arial" w:cs="Arial"/>
          <w:sz w:val="18"/>
          <w:szCs w:val="22"/>
          <w:u w:val="single"/>
        </w:rPr>
      </w:pPr>
      <w:r>
        <w:rPr>
          <w:rFonts w:cs="Arial" w:ascii="Arial" w:hAnsi="Arial"/>
          <w:sz w:val="18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aktikumsbericht pflegerische Einrichtun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184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liederungspunkt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e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formation über die Einrichtu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, Ort, Ortsl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äger, Rechtsfor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öße der Einrichtu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bau der Einrichtung (Abteilungen, Personal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schreibung des eigenen Arbeitsplatz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aben zur Station  (Fachgebiet, räumliche Ausstattun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aben zum Personal (Berufsgruppen, Arbeitszeite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aben zu Patienten (Belegzahlen, Aufteilung nach Geschlechter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chwortartiger Ablauf einer Früh- und Spätschich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hilderung des eigenen Arbeitseinsatzes ( Tätigkeiten, Arbeitsbedingungen und Arbeitsanforderungen)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eobachtungen im pflegerischen Berei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chreibung  eines Tagesablaufs einer Patientin bzw. eines Patiente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lexion der Prax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ßergewöhnliche Vorkommnisse ( besondere Ereignisse, Umgang mit Konflikten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rstellung und Reflexion der eigenen Fähigkeiten und Interess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on der eigenen Belastbarkei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schlussreflex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hlussfolgerungen für die eigene Berufsrolle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le Gestalt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ken Sie daran:</w:t>
      </w:r>
    </w:p>
    <w:p>
      <w:pPr>
        <w:pStyle w:val="TextBody"/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ennzeichnen Sie Informationen aus Broschüren, Büchern, etc. und geben Sie die Quellen an. </w:t>
      </w:r>
    </w:p>
    <w:p>
      <w:pPr>
        <w:pStyle w:val="TextBody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ilder, kopierte Organigramme, Checklisten, Raumpläne, Formulare, etc. gehören in den Anhang </w:t>
      </w:r>
    </w:p>
    <w:p>
      <w:pPr>
        <w:pStyle w:val="TextBody"/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erwenden Sie Schriftgröße 12, Zeilenabstand 1,5</w:t>
      </w:r>
      <w:r>
        <w:rPr/>
        <w:t xml:space="preserve"> </w:t>
      </w:r>
      <w:r>
        <w:br w:type="page"/>
      </w:r>
    </w:p>
    <w:p>
      <w:pPr>
        <w:pStyle w:val="Normal"/>
        <w:ind w:left="-142" w:right="-57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88945</wp:posOffset>
            </wp:positionH>
            <wp:positionV relativeFrom="paragraph">
              <wp:posOffset>61595</wp:posOffset>
            </wp:positionV>
            <wp:extent cx="839470" cy="49974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27220</wp:posOffset>
            </wp:positionH>
            <wp:positionV relativeFrom="paragraph">
              <wp:posOffset>42545</wp:posOffset>
            </wp:positionV>
            <wp:extent cx="1432560" cy="5435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Berufsbildende Schulen</w:t>
      </w:r>
    </w:p>
    <w:p>
      <w:pPr>
        <w:pStyle w:val="Normal"/>
        <w:ind w:left="-142" w:right="-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s Landkreises Osnabrück</w:t>
      </w:r>
    </w:p>
    <w:p>
      <w:pPr>
        <w:pStyle w:val="Normal"/>
        <w:ind w:left="-142" w:right="-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 Bersenbrück</w:t>
      </w:r>
    </w:p>
    <w:p>
      <w:pPr>
        <w:pStyle w:val="Normal"/>
        <w:ind w:left="-142" w:hanging="0"/>
        <w:rPr>
          <w:rFonts w:ascii="Arial" w:hAnsi="Arial" w:cs="Arial"/>
          <w:b/>
          <w:b/>
          <w:sz w:val="18"/>
          <w:szCs w:val="28"/>
          <w:u w:val="single"/>
        </w:rPr>
      </w:pPr>
      <w:r>
        <w:rPr>
          <w:rFonts w:cs="Arial" w:ascii="Arial" w:hAnsi="Arial"/>
          <w:b/>
          <w:sz w:val="1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choberschule Gesundheit und Soziales </w:t>
      </w:r>
    </w:p>
    <w:p>
      <w:pPr>
        <w:pStyle w:val="Normal"/>
        <w:numPr>
          <w:ilvl w:val="0"/>
          <w:numId w:val="5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werpunkt Sozialpädagogik –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Praktikumsbericht Sozialpädagogische Einrichtung</w:t>
      </w:r>
    </w:p>
    <w:tbl>
      <w:tblPr>
        <w:tblW w:w="9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3"/>
        <w:gridCol w:w="950"/>
      </w:tblGrid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kte</w:t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Cs w:val="22"/>
              </w:rPr>
            </w:pPr>
            <w:r>
              <w:rPr>
                <w:szCs w:val="22"/>
              </w:rPr>
              <w:t>1</w:t>
              <w:tab/>
              <w:t xml:space="preserve">Informationen über die Einrichtung des Praktikums                       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  <w:tab/>
              <w:t>Name, Anschrift, Träger und Öffnungszeiten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  <w:tab/>
              <w:t>Vorstellung der Gruppenarten und Anzahl der Kinder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  <w:tab/>
              <w:t>Personelle Besetzung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  <w:tab/>
              <w:t>Konzeptionelle Leitsätze</w:t>
            </w:r>
          </w:p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2</w:t>
              <w:tab/>
              <w:t>Beschreibung der Kindergruppe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  <w:tab/>
              <w:t>Personelle Besetzung in der Gruppe</w:t>
            </w:r>
          </w:p>
          <w:p>
            <w:pPr>
              <w:pStyle w:val="TextBody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  <w:tab/>
              <w:t>Vorstellung der Kindergruppe</w:t>
              <w:br/>
              <w:t>Tabellarisch: Vornamen der Kinder sowie das Alter, Herkunftsland und jeweilige Besonderheiten</w:t>
            </w:r>
          </w:p>
          <w:p>
            <w:pPr>
              <w:pStyle w:val="TextBody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  <w:tab/>
              <w:t>Darstellung des Tagesablaufs (stichwortartig)</w:t>
            </w:r>
          </w:p>
          <w:p>
            <w:pPr>
              <w:pStyle w:val="TextBody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ind w:left="720" w:hanging="7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 </w:t>
              <w:tab/>
              <w:t>Aufgaben der Praktikantin/des Praktikanten</w:t>
            </w:r>
          </w:p>
          <w:p>
            <w:pPr>
              <w:pStyle w:val="TextBody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Darstellung der eigenen Aufgaben im Praktikum</w:t>
            </w:r>
          </w:p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4</w:t>
              <w:tab/>
              <w:t>Aufgaben der Erzieherin/Sozialpädagog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1</w:t>
              <w:tab/>
              <w:t>Aufgaben in der Grupp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2.</w:t>
              <w:tab/>
              <w:t>Weitergehende Aufgaben in der Einrichtu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3.</w:t>
              <w:tab/>
              <w:t>Zusammenarbeit mit anderen Institutionen/Einrichtungen</w:t>
            </w:r>
          </w:p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5</w:t>
              <w:tab/>
              <w:t>Reflexion des Praktikums</w:t>
            </w:r>
          </w:p>
          <w:p>
            <w:pPr>
              <w:pStyle w:val="TextBody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</w:t>
              <w:tab/>
              <w:t xml:space="preserve">Erfahrungen hinsichtlich der eigenen Fähigkeiten, Interessen und  der eigenen Belastbarkeit 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2. </w:t>
              <w:tab/>
              <w:t>Reflexion der Berufsrolle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</w:t>
              <w:tab/>
              <w:t>Abschließende persönliche Einschätzung zum Praktikum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inweise:                                                                                                                                                 - </w:t>
      </w:r>
      <w:r>
        <w:rPr>
          <w:rFonts w:cs="Arial" w:ascii="Arial" w:hAnsi="Arial"/>
        </w:rPr>
        <w:t xml:space="preserve">Verwenden Sie Schriftgröße 12, Zeilenabstand 1,5                                                                               - Kennzeichnen Sie Informationen aus Broschüren, Büchern, etc. und geben Sie die Quellen an.           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 xml:space="preserve">Konzeptionen, Broschüren, Bilder, etc. gehören in den Anhang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3B3B3" w:val="clear"/>
        <w:spacing w:before="120" w:after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swertung Praktikumsbericht Sozialpädagogische Einrichtung</w:t>
        <w:br/>
        <w:t>FOQ 11</w:t>
      </w:r>
    </w:p>
    <w:p>
      <w:pPr>
        <w:pStyle w:val="Normal"/>
        <w:spacing w:lineRule="auto" w:line="480" w:before="0" w:after="1320"/>
        <w:rPr/>
      </w:pPr>
      <w:r>
        <w:rPr/>
        <w:t>Name:..............................................</w:t>
        <w:tab/>
        <w:tab/>
        <w:tab/>
        <w:tab/>
        <w:t>Punkte:</w:t>
        <w:tab/>
        <w:t>.........................</w:t>
        <w:br/>
        <w:t>Klasse:FOQ11/2</w:t>
        <w:tab/>
        <w:tab/>
        <w:tab/>
        <w:tab/>
        <w:tab/>
        <w:tab/>
        <w:t>Note:</w:t>
        <w:tab/>
        <w:t>...................................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22"/>
        <w:gridCol w:w="1222"/>
      </w:tblGrid>
      <w:tr>
        <w:trPr>
          <w:trHeight w:val="255" w:hRule="atLeast"/>
          <w:cantSplit w:val="true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liederungspunkte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kte</w:t>
            </w:r>
          </w:p>
        </w:tc>
      </w:tr>
      <w:tr>
        <w:trPr>
          <w:trHeight w:val="255" w:hRule="atLeast"/>
          <w:cantSplit w:val="true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</w:t>
            </w:r>
          </w:p>
        </w:tc>
      </w:tr>
      <w:tr>
        <w:trPr>
          <w:trHeight w:val="25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36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on über die Einrichtung des Praktikum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36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chreibung der Kindergrupp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36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obachtung in der Grupp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36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on der Praxi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36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schlussreflexion des Praktikum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le Gestaltun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ind w:left="28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esam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...........................................</w:t>
        <w:tab/>
        <w:tab/>
        <w:tab/>
        <w:tab/>
        <w:t>Unterschrift: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2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1:09:00Z</dcterms:created>
  <dc:creator> </dc:creator>
  <dc:description/>
  <cp:keywords/>
  <dc:language>en-US</dc:language>
  <cp:lastModifiedBy>Ulrich.Muehlenhoff</cp:lastModifiedBy>
  <cp:lastPrinted>2009-03-08T18:01:00Z</cp:lastPrinted>
  <dcterms:modified xsi:type="dcterms:W3CDTF">2010-08-02T11:29:00Z</dcterms:modified>
  <cp:revision>3</cp:revision>
  <dc:subject/>
  <dc:title>Berufsbildende Schulen</dc:title>
</cp:coreProperties>
</file>