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8092337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8125946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171859143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7474087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